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ноября 2018 года                                                                                         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277" w:hRule="atLeast"/>
        </w:trPr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Лавриненко Н.В. – председатель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ойченко Г.В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ахомова А.А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Калиткина О.В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Романенко Л.Н.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Попков В.Г.- зам.главы Школьнен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Петрикина Л.В. – специалист общего отдела Школьне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Рассмотрение проекта стратегии социально-экономического развития Школьненского сельского поселения Белореченского района до 2030 года»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3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  <w:r>
        <w:rPr>
          <w:rFonts w:cs="Times New Roman" w:ascii="Times New Roman" w:hAnsi="Times New Roman"/>
          <w:sz w:val="28"/>
          <w:szCs w:val="28"/>
        </w:rPr>
        <w:t xml:space="preserve"> Н.В.Лавриненко –председатель Совета: В соответствии с решениями Совета Школьненского сельского поселения Белореченского района от 22 ноября 2018 года № 182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даты проведения публичных слушаний по проекту </w:t>
      </w:r>
      <w:r>
        <w:rPr>
          <w:rFonts w:cs="Times New Roman" w:ascii="Times New Roman" w:hAnsi="Times New Roman"/>
          <w:sz w:val="28"/>
        </w:rPr>
        <w:t>стратегии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 Школьненского сельского поселения Белореченского района до 2030 года, создании оргкомитета по проведению публичных слушаний», нам надлежит организовать работу оргкомитета по проведению публичных слушаний. В этой связи на сегодняшн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 необходимо решить следующие вопрос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13" w:leader="none"/>
        </w:tabs>
        <w:ind w:left="3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;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перечень конкретных вопросов, выносимых на обсуждение по теме публичных слушаний: «Рассмотрение проекта стратегии социально-экономического развития Школьненского сельского поселения Белореченского района до 2030 года»;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ределить место и  время проведения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оставить возможный список эксперт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Н.Романенко - об избрании председателя и секретаря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редлагаю избрать – Н.В.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предлагаю избрать – Л.В.Петрикину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Н.В.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ем избрать: Л.В.Петрикину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Лавриненко - Об определении конкретных вопросов, выносимых на обсуждение по теме публичных слушаний: «Рассмотрение проекта стратегии социально-экономического развития  Школьненского сельского поселения Белореченского района до 2030 года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стратегии социально-экономического развития  Школьненского сельского поселения Белореченского района до 2030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«Рассмотрение проекта стратегии социально-экономического развития  Школьненского сельского поселения Белореченского района до 2030 год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ект стратегии социально-экономического развития  Школьненского сельского поселения Белореченского района до 2030 г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-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муниципального образования Школьненское сельское поселение Белореченского района по адресу: село Школьное, улица Советская, дом 7, 7 декабря 2018 года в 14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7 декабря 2018 года в 14 - 00 ча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-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.В. Войченко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.А. Пахомова</w:t>
        <w:tab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.В. Калитк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дяк С.А. начальник финансового отдела администрации Великовечн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лосовали: "За" -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.В. Войченко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.А. Пахомова</w:t>
        <w:tab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.В. Калиткина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дяк С.А. начальник финансового отдела администрации Великовечненского сельского поселени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его участников с выдачей проекта итогового документ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тся возможные способы информирования населения о проведении публичных слушаний: информационные стенд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олосовали: "За" -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.В. Лавриненко - Об определении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В. Лавриненко - 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елореченского района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 ноября 2018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стратегии социально-экономического развития Школьненского сельского поселения Белореченского района до 2030 год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7 декабря 2018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2 ноября 2018 года № 1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стратегии социально-экономического развития Школьненского сельского поселения Белореченского района до 2030 год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7 декабря 2018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проведению публичных   слушаний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2 ноября 2018 года №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64"/>
        <w:gridCol w:w="1627"/>
        <w:gridCol w:w="207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я Совета о назначении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.11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 проведении публичных слушаний путем изготовление информационных стендов и т.д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.11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 экспертов, направление уведомлений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11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мещения для проведения публичных слушани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11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редлож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4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7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гистрации участников (экспертов)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комитета: "Утверждение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(итогового документа) о результатах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</w:t>
        <w:tab/>
        <w:tab/>
        <w:tab/>
        <w:tab/>
        <w:tab/>
        <w:t xml:space="preserve"> Н.В.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ргкомитета         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2 ноября 2017 года № 1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Школьнен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19"/>
        <w:gridCol w:w="1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Н.В.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45:00Z</dcterms:created>
  <dc:creator>USER</dc:creator>
  <dc:description/>
  <cp:keywords/>
  <dc:language>en-US</dc:language>
  <cp:lastModifiedBy>Трудяга</cp:lastModifiedBy>
  <cp:lastPrinted>2018-12-07T10:10:00Z</cp:lastPrinted>
  <dcterms:modified xsi:type="dcterms:W3CDTF">2018-12-07T07:11:00Z</dcterms:modified>
  <cp:revision>72</cp:revision>
  <dc:subject/>
  <dc:title/>
</cp:coreProperties>
</file>