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стратегии социально-экономического развития  Школьненского сельского поселения Белореченского района до 2030 год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7 декабря 2018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Рассмотрение проекта стратегии социально-экономического развития  Школьненского сельского поселения Белореченского района до 2030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брить проект </w:t>
            </w:r>
            <w:r>
              <w:rPr>
                <w:rFonts w:cs="Times New Roman" w:ascii="Times New Roman" w:hAnsi="Times New Roman"/>
              </w:rPr>
              <w:t>стратегии социально-экономического развития  Школьненского сельского поселения Белореченского района до 2030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ноября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Трудяга</cp:lastModifiedBy>
  <cp:lastPrinted>2014-04-14T10:23:00Z</cp:lastPrinted>
  <dcterms:modified xsi:type="dcterms:W3CDTF">2018-12-07T05:54:00Z</dcterms:modified>
  <cp:revision>37</cp:revision>
  <dc:subject/>
  <dc:title>ИТОГОВЫЙ ДОКУМЕНТ </dc:title>
</cp:coreProperties>
</file>